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LII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5 czerwca 2014 roku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LII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</w:rPr>
        <w:t xml:space="preserve">Rozpatrzenie i zatwierdzenie sprawozdania finansowego Gminy Siedlce wraz ze sprawozdaniem </w:t>
        <w:br/>
        <w:t xml:space="preserve">z wykonania budżetu za rok 2013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stawienie sprawozdań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>
          <w:rFonts w:cs="Arial Narrow" w:ascii="Arial Narrow" w:hAnsi="Arial Narrow"/>
        </w:rPr>
        <w:t>odczytanie opinii RIO o przedłożonym przez Wójta Gminy Siedlce sprawozdaniu z wykonania budżetu Gminy Siedlce za rok 2013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>
          <w:rFonts w:cs="Arial Narrow" w:ascii="Arial Narrow" w:hAnsi="Arial Narrow"/>
        </w:rPr>
        <w:t>odczytanie wniosku Komisji Rewizyjnej w sprawie udzielenia absolutorium Wójtowi Gminy Siedlce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czytanie opinii Regionalnej Izby Obrachunkowej o przedłożonym przez Komisję Rewizyjną wniosku o udzielenie absolutorium Wójtowi Gminy Siedlce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kusja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zatwierdzenia rocznego sprawozdania finansowego Gminy Siedlce oraz sprawozdania z wykonania budżetu Gminy Siedlce za 2013 rok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udzielenia Wójtowi Gminy Siedlce absolutorium z wykonania budżetu Gminy Siedlce</w:t>
      </w:r>
      <w:r>
        <w:rPr>
          <w:rFonts w:cs="Arial Narrow" w:ascii="Arial Narrow" w:hAnsi="Arial Narrow"/>
        </w:rPr>
        <w:t xml:space="preserve"> </w:t>
      </w:r>
      <w:r>
        <w:rPr>
          <w:rFonts w:cs="ArialNarrow-Bold;Arial" w:ascii="Arial Narrow" w:hAnsi="Arial Narrow"/>
          <w:bCs/>
        </w:rPr>
        <w:t>za 2013 rok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</w:rPr>
        <w:t>Sprawozdanie z działalności Gminnego Ośrodka Kultury w Siedlcach z/s w Chodowie za 2013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atwierdzenia rocznego sprawozdania finansowego Gminnego Ośrodka Kultury w Siedlcach z/s w Chodowie za 2013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</w:rPr>
        <w:t>Sprawozdanie z działalności Gminnego Ośrodka Pomocy Społecznej w Siedlcach za 2013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ozdanie z działalności Gminnego Zespołu Ekonomiczno-Administracyjnego Szkół w Siedlcach za 2013 ro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wyrażenia zgody na przystąpienie do realizacji projektu partnerskiego przez Gminę Siedlce z Województwem Mazowieckim pn. "Wyrównanie szans edukacyjnych uczniów poprzez dodatkowe zajęcia rozwijające kompetencje kluczowe- "Moja przyszłość"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zmian w Wieloletniej Prognozie Finansowej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mian w budżecie Gminy Siedlce na 2014 ro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w sprawie zaciągnięcia długoterminowej pożyczki na pokrycie deficytu w związku </w:t>
        <w:br/>
        <w:t xml:space="preserve">z realizacją zadania inwestycyjnego pn. "Budowa kanalizacji sanitarnej w miejscowości Żelków-Kolonia </w:t>
        <w:br/>
        <w:t>ul. Widok, Piaskowa, Stalowa"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zmiany uchwały Nr XLI/401/2014 z dnia 27 marca 2014r. w sprawie określenia zasad zwiększenia środków funduszu sołeckieg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wyrażenia zgody na zbycie nieruchomości w drodze bezprzetargowej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wyrażenia zgody na nabycie nieruchomości na rzecz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nadania nazwy ulicy drodze wewnętrznej w miejscowości Stok Lacki-Folwar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wyrażenia zgody na wzniesienie obelisku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</w:t>
      </w:r>
      <w:r>
        <w:rPr>
          <w:rFonts w:cs="ArialNarrow-Bold;Arial" w:ascii="Arial Narrow" w:hAnsi="Arial Narrow"/>
          <w:bCs/>
        </w:rPr>
        <w:t>w sprawie nabycia nieruchomości na rzecz Gminy Siedlce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Narrow-Bold;Arial" w:ascii="Arial Narrow" w:hAnsi="Arial Narrow"/>
          <w:bCs/>
        </w:rPr>
        <w:t>Podjęcie uchwały w sprawie miejscowego planu zagospodarowania przestrzennego gminy Siedlce części wsi Nowe Opole;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Narrow-Bold;Arial"/>
          <w:bCs/>
        </w:rPr>
      </w:pPr>
      <w:r>
        <w:rPr>
          <w:rFonts w:cs="ArialNarrow-Bold;Arial" w:ascii="Arial Narrow" w:hAnsi="Arial Narrow"/>
          <w:bCs/>
        </w:rPr>
        <w:t>Podjęcie uchwały w sprawie uchwalenia zmiany miejscowego planu zagospodarowania przestrzennego dla miejscowości: Grabianów, Białki, Ujrzanów, Joachimów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Przewodniczącego Rad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5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b w:val="false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4-06-12T12:46:00Z</cp:lastPrinted>
  <dcterms:modified xsi:type="dcterms:W3CDTF">2014-06-12T10:51:00Z</dcterms:modified>
  <cp:revision>410</cp:revision>
  <dc:subject/>
  <dc:title/>
</cp:coreProperties>
</file>