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32"/>
          <w:szCs w:val="32"/>
        </w:rPr>
      </w:pPr>
      <w:r>
        <w:rPr>
          <w:rFonts w:cs="Arial" w:ascii="Arial Narrow" w:hAnsi="Arial Narrow"/>
          <w:caps/>
          <w:spacing w:val="60"/>
          <w:sz w:val="32"/>
          <w:szCs w:val="32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pacing w:val="20"/>
          <w:sz w:val="32"/>
          <w:szCs w:val="32"/>
        </w:rPr>
        <w:t>XLV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/>
      </w:pPr>
      <w:r>
        <w:rPr>
          <w:rFonts w:cs="Arial" w:ascii="Arial Narrow" w:hAnsi="Arial Narrow"/>
          <w:spacing w:val="20"/>
          <w:sz w:val="32"/>
          <w:szCs w:val="32"/>
        </w:rPr>
        <w:t>w dniu 24 września 2014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 w:val="28"/>
          <w:szCs w:val="28"/>
        </w:rPr>
        <w:t>Przyjęcie protokołu z XLIV Sesji Rady Gmin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djęcie uchwały  w sprawie zmiany uchwały Nr XLIV/439/2014 Rady Gminy Siedlce z dnia 28 sierpnia 2014 r. w sprawie zmian w budżecie Gminy Siedlce na 2014 rok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djęcie uchwały  w sprawie zmian w budżecie Gminy Siedlce na 2014 rok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 w:val="28"/>
          <w:szCs w:val="28"/>
        </w:rPr>
        <w:t>Podjęcie uchwały w sprawie przystąpienia do sporządzenia miejscowego planu zagospodarowania przestrzennego dla części obrębu geodezyjnego Ujrzanów w kierunku zachodnim od stacji elektroenergetycznej 400/110 kV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djęcie uchwały w sprawie uchwalenia zmiany miejscowego planu zagospodarowania przestrzennego dla miejscowości: Żelków-Kolonia, Rakowiec, Wołyńce, Wołyńce-Kolonia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djęcie uchwały w sprawie zasad udzielenia dotacji na rzecz spółek wodnych, trybu postępowania przy udzieleniu dotacji na rzecz spółek wodnych i sposobu ich rozliczenia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Podjęcie uchwały w sprawie zmiany Uchwały Nr XLII/419/2014 Rady Gminy Siedlce z dnia </w:t>
        <w:br/>
        <w:t>30 kwietnia 2014 r. w sprawie zbycia nieruchomości mienia gminnego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djęcie uchwały w sprawie wyrażenia zgody na nabycie nieruchomości na rzecz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prawozdanie z wykonania budżetu Gminy Siedlce za I półrocze 2014 roku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prawozdanie z działalności Gminnego Ośrodka Kultury w Siedlcach z/s w Chodowie </w:t>
        <w:br/>
        <w:t>za I półrocze 2014 roku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prawozdanie z działalności Gminnego Ośrodka Pomocy Społecznej w Siedlcach </w:t>
        <w:br/>
        <w:t>za I półrocze 2014 roku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prawozdanie z wykonania budżetu Gminnego Zespołu Ekonomiczno-Administracyjnego Szkół w Siedlcach za I półrocze 2014 roku;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dpowiedzi na interpelacje zgłoszone na poprzednich Sesjach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nformacja Przewodniczącego Rad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caps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amknięcie obrad.</w:t>
      </w:r>
    </w:p>
    <w:p>
      <w:pPr>
        <w:pStyle w:val="TextBody"/>
        <w:ind w:left="4956" w:firstLine="708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wodniczący Rady Gminy </w:t>
      </w:r>
    </w:p>
    <w:p>
      <w:pPr>
        <w:pStyle w:val="TextBody"/>
        <w:ind w:left="495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    </w:t>
      </w:r>
      <w:r>
        <w:rPr>
          <w:rFonts w:cs="Arial Narrow" w:ascii="Arial Narrow" w:hAnsi="Arial Narrow"/>
          <w:b/>
        </w:rPr>
        <w:t>Marek Misiura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7.2014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26"/>
      <w:szCs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4-09-11T09:13:00Z</cp:lastPrinted>
  <dcterms:modified xsi:type="dcterms:W3CDTF">2014-09-11T11:42:00Z</dcterms:modified>
  <cp:revision>433</cp:revision>
  <dc:subject/>
  <dc:title/>
</cp:coreProperties>
</file>